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Qué hay que saber para el próximo examen de CMC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La composición atmosférica y explicar el efecto invernadero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Qué particularidades de nuestro planeta permiten tener agua líquida en abundancia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Qué podemos averiguar mediante el estudio de las ondas sísmicas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uál es la estructura de la Tierra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uál es el origen del calor interno de la Tierra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n qué pruebas se apoyó la teoría de la deriva continental y en qué se diferencia de la teoría actual de la tectónica de placas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r qué crecen los océanos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ómo y dónde se destruye litosfera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Qué relación hay entre la colisión de placas y la formación de cordilleras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n qué zonas de la Tierra hay más actividad sísmica y volcánica y por qué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r qué el carbono es un elemento esencial para la vida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r qué el agua es una sustancia esencial para la vida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Qué hacen los organismos autótrofos y qué hacemos los organismos heterótrofos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Qué demuestra en realidad el experimento de Stanley Miller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Qué dicen las hipótesis metabólica y la del mundo-ARN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Qué nos dicen las pruebas biológicas, paleontológicas y moleculares sobre la evolución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Qué antigüedades han tenido las grandes extinciones y qué dos tipos de acontecimientos pueden estar en el origen de una gran extinción.</w:t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2:19:00Z</dcterms:created>
  <dc:creator>Usuario</dc:creator>
  <dc:description/>
  <dc:language>en-US</dc:language>
  <cp:lastModifiedBy>Usuario</cp:lastModifiedBy>
  <dcterms:modified xsi:type="dcterms:W3CDTF">2013-12-03T22:58:00Z</dcterms:modified>
  <cp:revision>1</cp:revision>
  <dc:subject/>
  <dc:title/>
</cp:coreProperties>
</file>